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e di Ces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agine conoscitiva, verifica della stabilità del versante e progettazione preliminare-definitiva relativi alla messa in sicurezza dell'ex-discarica in località Rio Erem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TTERIZZAZIONE DEL SITO ED ANALISI DI RISCH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gener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825" cy="703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" t="1340" r="6633" b="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03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idascalia"/>
        <w:rPr/>
      </w:pPr>
      <w:r>
        <w:rPr/>
        <w:t>Figura 1: Livelli idrometrico del Rio Cesuola nelle sezioni di interesse – Stato attu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4685030" cy="704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05" t="1459" r="4292" b="4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igura 2: livello idrometrico del Rio Cesuola nelle sezioni di interesse – Stato di progetto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88" w:before="120" w:after="120"/>
      <w:jc w:val="both"/>
    </w:pPr>
    <w:rPr>
      <w:rFonts w:ascii="Arial" w:hAnsi="Arial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51:00Z</dcterms:created>
  <dc:creator>Operatore PC</dc:creator>
  <dc:description/>
  <dc:language>en-US</dc:language>
  <cp:lastModifiedBy>Operatore PC</cp:lastModifiedBy>
  <dcterms:modified xsi:type="dcterms:W3CDTF">2007-05-21T09:29:00Z</dcterms:modified>
  <cp:revision>4</cp:revision>
  <dc:subject/>
  <dc:title>Comune di Cesena</dc:title>
</cp:coreProperties>
</file>