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  <w:gridCol w:w="715"/>
      </w:tblGrid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get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ess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1 Caratterizzazione ambientale del si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geograf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quadramento urbanistic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agini specifiche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to delle indagini di caratterizzazion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ia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morf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a- geotecnica ed idroge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litostratigraf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osizione granulometrica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sità naturale dei terre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o di acqua e limiti di consisten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abilità dei suol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i piezometric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acque di fald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rologi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costruttive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, tipologie e 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à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logia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stiche dei rifiut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i stabilità del corpo della discaric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atterizzazione quali-quantitativa delle emissioni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lat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gas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oattività al suol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8357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e emissioni e/o fattori di criticità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696"/>
      </w:tblGrid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aminazione delle matrici ambientali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1080" w:leader="none"/>
                <w:tab w:val="left" w:pos="30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ia e gas interstizia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delle criticità ambientali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2 Analisi di rischio sito specifica stato attu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1</w:t>
              <w:tab/>
              <w:t>Premess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2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2.3</w:t>
              <w:tab/>
              <w:t>Matrice ambientale: Ari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3</w:t>
              <w:tab/>
              <w:t>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1</w:t>
              <w:tab/>
              <w:t>Sorgenti di contamina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2</w:t>
              <w:tab/>
              <w:t>Percors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3</w:t>
              <w:tab/>
              <w:t>Bersagl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4</w:t>
              <w:tab/>
              <w:t>Recettor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5</w:t>
              <w:tab/>
              <w:t>Esposizion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</w:t>
              <w:tab/>
              <w:t>Valutazione del rischio sanitari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a</w:t>
              <w:tab/>
              <w:t>Sorgente di contaminazione: rifiu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b</w:t>
              <w:tab/>
              <w:t>Sorgente di contaminazione: percola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2160" w:leader="none"/>
                <w:tab w:val="left" w:pos="2340" w:leader="none"/>
                <w:tab w:val="left" w:pos="32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2.3.6.c</w:t>
              <w:tab/>
              <w:t>Sorgente di contaminazione: biogas</w:t>
              <w:tab/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2.4</w:t>
              <w:tab/>
              <w:t>Altri risch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3 Interventi di messa in sicurezza permanente del si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1 Obiettiv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2 Interventi propos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3.3 Priorità degli interventi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Sezione 4 Analisi di rischio sito specifica con interventi di messa in sicurezz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1 Rischio ambiental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1</w:t>
              <w:tab/>
              <w:t>Matrice ambientale: Suol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86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2</w:t>
              <w:tab/>
              <w:t>Matrice ambientale: Acqu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402" w:hRule="atLeast"/>
        </w:trPr>
        <w:tc>
          <w:tcPr>
            <w:tcW w:w="837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1.3</w:t>
              <w:tab/>
              <w:t>Matrice ambientale: Aria</w:t>
              <w:tab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6"/>
        <w:gridCol w:w="706"/>
      </w:tblGrid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2 Rischio sanitari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1</w:t>
              <w:tab/>
              <w:t>Sorgente di contaminazione: Rifiuti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2</w:t>
              <w:tab/>
              <w:t>Sorgente di contaminazione: Percolat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>4.2.3</w:t>
              <w:tab/>
              <w:t>Sorgente di contaminazione: Biogas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83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4.3 Altri rischi</w:t>
              <w:tab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693"/>
      </w:tblGrid>
      <w:tr>
        <w:trPr/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mario allega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: Prospetto analitico parametri di indagin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2: Stralcio carta geomorfologia del Piano Regolatore Generale (PRG)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3: Rilievo aerofogrammetrico 1968 e rilievo topografico di dettaglio 2007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4: Stralcio carta geologica allegata al PRG 2000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5: Stralcio schema tettonico collina cesena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6: Bacino imbrifero Rio Cesuola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7: Livelli idrometrici di piena situazione attuale e post intervent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8: Tabulati stima produzione annuale di biogas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9: Tabulati analisi di rischio condizioni attuali e post intervento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gato 10: Indagini: prospetto completo analisi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4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520" w:hRule="exact"/>
        <w:cantSplit w:val="true"/>
      </w:trPr>
      <w:tc>
        <w:tcPr>
          <w:tcW w:w="322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/>
          </w:pPr>
          <w:r>
            <w:rPr>
              <w:rFonts w:cs="Arial" w:ascii="Arial" w:hAnsi="Arial"/>
              <w:i/>
              <w:sz w:val="12"/>
            </w:rPr>
            <w:t>Capogruppo Mandataria</w:t>
          </w:r>
          <w:r>
            <w:rPr>
              <w:i/>
              <w:sz w:val="12"/>
            </w:rPr>
            <w:t>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before="60" w:after="0"/>
            <w:jc w:val="center"/>
            <w:rPr>
              <w:lang w:val="en-US" w:eastAsia="en-US"/>
            </w:rPr>
          </w:pPr>
          <w:r>
            <w:rPr/>
            <w:object w:dxaOrig="18510" w:dyaOrig="1207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9.75pt;height:20.5pt" filled="f" o:ole="">
                <v:imagedata r:id="rId2" o:title=""/>
              </v:shape>
              <o:OLEObject Type="Embed" ProgID="" ShapeID="ole_rId1" DrawAspect="Content" ObjectID="_1682651906" r:id="rId1"/>
            </w:object>
          </w:r>
        </w:p>
        <w:p>
          <w:pPr>
            <w:pStyle w:val="Header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</w:r>
        </w:p>
        <w:p>
          <w:pPr>
            <w:pStyle w:val="Indizzointestazione"/>
            <w:rPr/>
          </w:pPr>
          <w:r>
            <w:rPr/>
            <w:t>Viale Baccarini 29 - 48018 FAENZA (RA)</w:t>
          </w:r>
        </w:p>
        <w:p>
          <w:pPr>
            <w:pStyle w:val="Indizzointestazione"/>
            <w:rPr/>
          </w:pPr>
          <w:r>
            <w:rPr/>
            <w:t xml:space="preserve">Tel. 0546-663423/56 - fax 0546-663428 </w:t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sz w:val="12"/>
              <w:szCs w:val="12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240"/>
            <w:ind w:left="567" w:hanging="567"/>
            <w:rPr/>
          </w:pPr>
          <w:r>
            <w:rPr>
              <w:rFonts w:cs="Arial" w:ascii="Arial" w:hAnsi="Arial"/>
              <w:sz w:val="14"/>
              <w:szCs w:val="14"/>
            </w:rPr>
            <w:t>IS Ingegneria e Servizi Soc. Coop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/>
          </w:pPr>
          <w:r>
            <w:rPr>
              <w:rFonts w:cs="Arial" w:ascii="Arial" w:hAnsi="Arial"/>
              <w:i/>
              <w:sz w:val="12"/>
              <w:szCs w:val="12"/>
            </w:rPr>
            <w:t>Mandante</w:t>
          </w:r>
          <w:r>
            <w:rPr>
              <w:rFonts w:cs="Arial" w:ascii="Arial" w:hAnsi="Arial"/>
              <w:i/>
              <w:sz w:val="14"/>
              <w:szCs w:val="14"/>
            </w:rPr>
            <w:t>: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tLeast" w:line="180"/>
            <w:ind w:left="567" w:hanging="567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tt.Ing. Gian Luca Elmi</w:t>
          </w:r>
        </w:p>
      </w:tc>
    </w:tr>
    <w:tr>
      <w:trPr>
        <w:trHeight w:val="772" w:hRule="exact"/>
        <w:cantSplit w:val="true"/>
      </w:trPr>
      <w:tc>
        <w:tcPr>
          <w:tcW w:w="322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Indent"/>
            <w:snapToGrid w:val="false"/>
            <w:spacing w:before="0" w:after="120"/>
            <w:rPr>
              <w:rFonts w:ascii="Arial" w:hAnsi="Arial" w:cs="Arial"/>
              <w:sz w:val="12"/>
              <w:szCs w:val="14"/>
            </w:rPr>
          </w:pPr>
          <w:r>
            <w:rPr>
              <w:rFonts w:cs="Arial" w:ascii="Arial" w:hAnsi="Arial"/>
              <w:sz w:val="12"/>
              <w:szCs w:val="14"/>
            </w:rPr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567" w:leader="none"/>
            </w:tabs>
            <w:spacing w:before="120" w:after="0"/>
            <w:ind w:left="567" w:hanging="567"/>
            <w:rPr>
              <w:rFonts w:ascii="Arial" w:hAnsi="Arial" w:cs="Arial"/>
              <w:i/>
              <w:i/>
              <w:sz w:val="12"/>
              <w:szCs w:val="12"/>
            </w:rPr>
          </w:pPr>
          <w:r>
            <w:rPr>
              <w:rFonts w:cs="Arial" w:ascii="Arial" w:hAnsi="Arial"/>
              <w:i/>
              <w:sz w:val="12"/>
              <w:szCs w:val="12"/>
            </w:rPr>
            <w:t>Documento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Relazione Generale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right" w:pos="9638" w:leader="none"/>
            </w:tabs>
            <w:spacing w:before="120" w:after="0"/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Data</w:t>
          </w:r>
          <w:r>
            <w:rPr>
              <w:rFonts w:cs="Arial" w:ascii="Arial" w:hAnsi="Arial"/>
              <w:sz w:val="12"/>
              <w:szCs w:val="12"/>
              <w:lang w:val="en-GB"/>
            </w:rPr>
            <w:t xml:space="preserve">: </w:t>
            <w:tab/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/>
          </w:pPr>
          <w:r>
            <w:rPr>
              <w:rFonts w:cs="Arial" w:ascii="Arial" w:hAnsi="Arial"/>
              <w:i/>
              <w:sz w:val="12"/>
              <w:szCs w:val="12"/>
              <w:lang w:val="en-GB"/>
            </w:rPr>
            <w:t>Cod</w:t>
          </w:r>
          <w:r>
            <w:rPr>
              <w:rFonts w:cs="Arial" w:ascii="Arial" w:hAnsi="Arial"/>
              <w:i/>
              <w:sz w:val="14"/>
              <w:szCs w:val="14"/>
              <w:lang w:val="en-GB"/>
            </w:rPr>
            <w:t>.</w:t>
          </w:r>
          <w:r>
            <w:rPr>
              <w:rFonts w:cs="Arial" w:ascii="Arial" w:hAnsi="Arial"/>
              <w:sz w:val="14"/>
              <w:szCs w:val="14"/>
              <w:lang w:val="en-GB"/>
            </w:rPr>
            <w:t xml:space="preserve">: </w:t>
            <w:tab/>
            <w:t>S06120-CS-RE-01-0</w:t>
          </w:r>
        </w:p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Pag.</w:t>
          </w:r>
          <w:r>
            <w:rPr>
              <w:rFonts w:cs="Arial" w:ascii="Arial" w:hAnsi="Arial"/>
              <w:sz w:val="14"/>
              <w:szCs w:val="14"/>
            </w:rPr>
            <w:t xml:space="preserve">:   </w:t>
            <w:tab/>
          </w:r>
          <w:r>
            <w:rPr>
              <w:rStyle w:val="PageNumber"/>
              <w:rFonts w:cs="Arial" w:ascii="Arial" w:hAnsi="Arial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zCs w:val="1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4"/>
              <w:rFonts w:cs="Arial" w:ascii="Arial" w:hAnsi="Arial"/>
            </w:rPr>
            <w:t>IV</w:t>
          </w:r>
          <w:r>
            <w:rPr>
              <w:rStyle w:val="PageNumber"/>
              <w:sz w:val="14"/>
              <w:szCs w:val="1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  <w:szCs w:val="14"/>
            </w:rPr>
            <w:t xml:space="preserve"> di 7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0" w:after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zzointestazione">
    <w:name w:val="Indizzo intestazione"/>
    <w:basedOn w:val="Normal"/>
    <w:qFormat/>
    <w:pPr>
      <w:jc w:val="center"/>
    </w:pPr>
    <w:rPr>
      <w:rFonts w:ascii="Arial" w:hAnsi="Arial" w:cs="Arial"/>
      <w:sz w:val="1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1:00Z</dcterms:created>
  <dc:creator>Operatore PC</dc:creator>
  <dc:description/>
  <dc:language>en-US</dc:language>
  <cp:lastModifiedBy>Operatore PC</cp:lastModifiedBy>
  <cp:lastPrinted>2007-05-24T09:08:00Z</cp:lastPrinted>
  <dcterms:modified xsi:type="dcterms:W3CDTF">2007-05-24T07:21:00Z</dcterms:modified>
  <cp:revision>3</cp:revision>
  <dc:subject/>
  <dc:title>INDICE</dc:title>
</cp:coreProperties>
</file>